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493"/>
        <w:gridCol w:w="3493"/>
      </w:tblGrid>
      <w:tr>
        <w:trPr>
          <w:trHeight w:val="395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:  A trapezoid has </w:t>
              <w:softHyphen/>
              <w:softHyphen/>
              <w:t>_____ pair/s of parallel side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: On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qu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lain why it is a Square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: Name one difference between parallelograms and rectangles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: 1) rectangles have 4 congruent angles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) rectangles have 4 congruent diagona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:  A square has 2 diagonals that are ______ and ______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:  congruent, perpendicular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tang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lain why it is a Rectangle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: Name two differences between a rectangle and a square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:  1) A square MUST have  4 </w:t>
            </w:r>
            <w:r>
              <w:rPr>
                <w:rFonts w:eastAsia="Mathematica1Mono;Symbol" w:cs="Mathematica1Mono;Symbol" w:ascii="Mathematica1Mono;Symbol" w:hAnsi="Mathematica1Mono;Symbol"/>
                <w:b/>
              </w:rPr>
              <w:t></w:t>
            </w:r>
            <w:r>
              <w:rPr>
                <w:b/>
              </w:rPr>
              <w:t xml:space="preserve"> sides; (whereas a rectangle CAN have 4 congruent side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)  the diagonals of a square intersect at right angles; (where as the diagonals of a rectangle do not). </w:t>
            </w:r>
          </w:p>
        </w:tc>
      </w:tr>
      <w:tr>
        <w:trPr>
          <w:trHeight w:val="417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:  A kite has </w:t>
              <w:softHyphen/>
              <w:softHyphen/>
              <w:softHyphen/>
              <w:t>_____ pairs of parallel side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: Ze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osceles Trapezo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lain why it is an Isosceles Trapezoid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:  What is the difference between the diagonals of a Rhombus and the diagonals of Square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:  The diagonals  of a square are congruent; (those of a rhombus are not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32"/>
          <w:szCs w:val="32"/>
        </w:rPr>
        <w:t>Round 3 – Teacher Ver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Fill in the Blank</w:t>
      </w:r>
      <w:r>
        <w:rPr/>
        <w:tab/>
        <w:tab/>
      </w:r>
      <w:r>
        <w:rPr>
          <w:b/>
        </w:rPr>
        <w:t xml:space="preserve">        Sketch the Picture                   What’s the Differ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ematica1Mono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39:00Z</dcterms:created>
  <dc:creator>JJ</dc:creator>
  <dc:description/>
  <dc:language>en-US</dc:language>
  <cp:lastModifiedBy>Computing and  Technology Services</cp:lastModifiedBy>
  <cp:lastPrinted>2010-02-13T10:30:00Z</cp:lastPrinted>
  <dcterms:modified xsi:type="dcterms:W3CDTF">2010-02-13T15:56:00Z</dcterms:modified>
  <cp:revision>10</cp:revision>
  <dc:subject/>
  <dc:title>100 points</dc:title>
</cp:coreProperties>
</file>